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DOSTAWA KOMPUTERA PRZENOŚNEGO TYPU NOTEBOOK, MONITORA LCD, ZESTAWU BEZPRZEWODOWEGO (KLAWIATURA + MYSZ) WRAZ Z PAKIETEM OFFICE PRO DLA BIURA WSPÓŁPRACY Z ZAGRANICĄ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AKADEMII IM. JANA DŁUGOSZA W CZĘSTOCHOWIE</w:t>
      </w:r>
      <w:r>
        <w:rPr>
          <w:rFonts w:cs="Calibri" w:ascii="Calibri" w:hAnsi="Calibri"/>
          <w:bCs/>
          <w:sz w:val="28"/>
          <w:szCs w:val="28"/>
        </w:rPr>
        <w:br/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.1</w:t>
        <w:tab/>
        <w:t>Komputer przenośny typu notebook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2,5 GHz (turbo 3,1 GHz), min. 3 MB cache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3590 punktów teście wydajności PassMark PerformanceTest (wynik dostępny 13.08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mięć RAM min. 8192 MB (SODIMM DDRAM3, 1333 MH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pamięci: 2 (0 wolny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k twardy wewnętrzny, magnetyczny, min. 500 GB SATA 7200 ob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ryca matowa z podświetleniem LED o przekątnej ekranu 17,3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 1600 x 900 (WXG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graficzna Intel HD 3000 oraz nVidia GeForce GT525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 karty graficznej min. 1024 MB pamięci włas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pset Intel HM67 Exp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 zgodna z Intel High Definition Aud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a karta sieciowa 10/100/1000 Mb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-Fi 802.11 b/g/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e wyjść / wejść: 1x Bluetooth; 1x czytnik kart 8 w 1(SD/SDHC/SDXC/MMC+MS/MSPro,xD);1x DC-in (wejście zasilania);1x Express Card 34; 1x HDMI; 1x RJ45 (LAN); 1x VGA; 1x wejście mikrofonowe; 1x wyjście słuchawkowe/głośnikowe;1x USB 2.0; 2x USB 3.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ga: poniżej 3,1 kg (z bateri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litowo-jonowa, 6-komorowa,ok 48 W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skazujące Touchp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kamera internetowa 2.0 Mpi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 + subwoof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mikrof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technologii Intel WiD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ologia nVidia OPTI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 odporna na zal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świetlana klawia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nik linii papila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bezpieczenia linką (port Kensington Loc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w zestaw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Style11"/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instalowany system operacyjny </w:t>
            </w:r>
            <w:r>
              <w:rPr>
                <w:rStyle w:val="FontStyle11"/>
              </w:rPr>
              <w:t>min. Microsoft Windows 7 Home Premium PL (wersja 64-bitow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miniowa obudowa w kolorze srebrny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36 miesiące z naprawą następnego dnia u klient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sokość: </w:t>
              <w:tab/>
              <w:t xml:space="preserve">                                           ok. 34 ± 3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erokość: </w:t>
              <w:tab/>
              <w:t xml:space="preserve">                                           ok. 418 ± 3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ębokość: </w:t>
              <w:tab/>
              <w:t xml:space="preserve">                                           ok. 286 ± 3 mm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1.2</w:t>
        <w:tab/>
        <w:t>Monitor LCD 24 ‘’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LCD 24 ‘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matrycy: I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4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: 1920 x 10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: 5000000: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 5 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wyświetlanych kolorów: 16,7 m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: 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: 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tuner TV: Tak (DVB-T/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VESA: 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e wyjść / wejść: 1x D-Sub, 2 x HDMI, 1 x SCART, 1 x mini jack (audio), 1 x Component (Y, Pb, Pr), Slot CI, US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erokość: 640 ± 3 m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sokość: 480 ± 3 m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ębokość: 220 ± 3 m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ga: poniżej. 5,9 k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datkowe informacje: Kabel D-Sub w komplecie, Kabel zasilający w komplecie, Kabel audio w komplecie, Kabel USB w komplecie, Pilot Gwarancja: min 24 mies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.3</w:t>
        <w:tab/>
        <w:t>Zestaw bezprzewodowy: klawiatura + mysz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bezprzewodowy: klawiatura + mys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bezprzewodowy: klawiatura + mysz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terfejs: USB 2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owany mini odbiorni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munikacja z komputerem: Radiowa 2.4 GH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ęg: 9 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ysz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przycisków: 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: 1000 DPI Liczba rolek: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pracy na bateriach:  9 miesię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: czarny Dodatkowe informacj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awiatur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szybkiego dostęp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źnik zużycia bate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godna praca dla obu rą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pracy na bateriach: 15 miesięcy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.4</w:t>
        <w:tab/>
      </w:r>
      <w:r>
        <w:rPr>
          <w:rFonts w:cs="Arial" w:ascii="Calibri" w:hAnsi="Calibri"/>
          <w:b/>
          <w:sz w:val="32"/>
          <w:szCs w:val="32"/>
        </w:rPr>
        <w:t>Oprogramowa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38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70"/>
      </w:tblGrid>
      <w:tr>
        <w:trPr>
          <w:trHeight w:val="92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Verdana" w:hAnsi="Verdana" w:cs="Verdan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22:00Z</dcterms:created>
  <dc:creator>ajd</dc:creator>
  <dc:description/>
  <cp:keywords/>
  <dc:language>en-US</dc:language>
  <cp:lastModifiedBy>Małgorzata Strąk</cp:lastModifiedBy>
  <cp:lastPrinted>2012-08-16T15:34:00Z</cp:lastPrinted>
  <dcterms:modified xsi:type="dcterms:W3CDTF">2012-08-16T13:36:00Z</dcterms:modified>
  <cp:revision>6</cp:revision>
  <dc:subject/>
  <dc:title>Zadanie A-1</dc:title>
</cp:coreProperties>
</file>